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7025" cy="1453515"/>
            <wp:effectExtent l="0" t="0" r="0" b="0"/>
            <wp:docPr id="1" name="state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e%20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4580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Connecticut State Associ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</w:t>
                            </w:r>
                            <w:r>
                              <w:rPr>
                                <w:sz w:val="40"/>
                              </w:rPr>
                              <w:t>of Mathematics Leag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</w:t>
                            </w:r>
                            <w:r>
                              <w:rPr>
                                <w:sz w:val="40"/>
                              </w:rPr>
                              <w:t>April 3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wards 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108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Connecticut State Association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</w:t>
                      </w:r>
                      <w:r>
                        <w:rPr>
                          <w:sz w:val="40"/>
                        </w:rPr>
                        <w:t>of Mathematics League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</w:t>
                      </w:r>
                      <w:r>
                        <w:rPr>
                          <w:sz w:val="40"/>
                        </w:rPr>
                        <w:t>April 3,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wards 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am Awar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rge Schoo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 Greenwich H.S. -- 94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Ridgefield H.S.  --  86 points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Hall H.S. (West Hartford) --  68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 Simsbury H.S. – 65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 Amity H.S. --  63 point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lastonbury H.S. – 62 points *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dium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Choate Rosemary Hall --  97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Fairfield Warde H.S. --  77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E.O,. Smith H.S. – 65 points**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 New Canaan – 53 point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East Lyme – 51 points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Xavier H.S.  --  50 points*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 automatic invitation to NEAML</w:t>
      </w:r>
    </w:p>
    <w:p>
      <w:pPr>
        <w:pStyle w:val="Normal"/>
        <w:rPr/>
      </w:pPr>
      <w:r>
        <w:rPr/>
        <w:t>* invitation to NEAML from CSAML</w:t>
      </w:r>
    </w:p>
    <w:p>
      <w:pPr>
        <w:pStyle w:val="Normal"/>
        <w:rPr/>
      </w:pPr>
      <w:r>
        <w:rPr/>
        <w:t>*** declined invitation to NEA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mall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 Hotchkiss School – 95 points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Brunswick School  --  80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Marianapolis Prep --  80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 Hopkins School – 66 poin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 Pomfret . --  54 point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Christian Heritage. – 53 points*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dividual Award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eniors </w:t>
      </w: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i/>
          <w:iCs/>
          <w:u w:val="none"/>
        </w:rPr>
        <w:t>The Carol Hegyi Schola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Gatto, Brunswick   18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l Accorsi, E.O. Smith   18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i Nishimura-Gasparian, Fairfield Warde  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Harris, Greenwich H.S.  18 poin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uni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Fu, Choate Rosemary Hall,  18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i Jae Shin, Hotchkiss School  16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lan Cosgrove, Fairfield Warde   16 poin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derclass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is Kumanduri, Westhill  18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wei(Emma) Xu, Hotchkiss  15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ng(Harry) Tong, Marianapolis Prep 15 pts</w:t>
      </w:r>
    </w:p>
    <w:sectPr>
      <w:type w:val="nextPage"/>
      <w:pgSz w:w="12240" w:h="15840"/>
      <w:pgMar w:left="1152" w:right="864" w:gutter="0" w:header="0" w:top="1008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Janet</dc:creator>
  <dc:description/>
  <dc:language>en-US</dc:language>
  <cp:lastModifiedBy> </cp:lastModifiedBy>
  <cp:lastPrinted>2012-04-05T10:07:00Z</cp:lastPrinted>
  <dcterms:modified xsi:type="dcterms:W3CDTF">2012-04-05T14:08:00Z</dcterms:modified>
  <cp:revision>3</cp:revision>
  <dc:subject/>
  <dc:title> </dc:title>
</cp:coreProperties>
</file>